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Проект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Вносится врио Губернато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Мурман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К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ОБ ОТДЕЛЬНЫХ ВОПРОСАХ МЕСТНОГО ЗНАЧЕНИЯ СЕЛЬСКИХ ПОСЕЛЕНИЙ  МУРМ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за сельскими поселениями Мурманской области помимо вопросов, предусмотренных </w:t>
      </w:r>
      <w:r>
        <w:rPr>
          <w:rFonts w:eastAsia="Calibri" w:cs="Times New Roman" w:ascii="Times New Roman" w:hAnsi="Times New Roman"/>
          <w:sz w:val="24"/>
          <w:szCs w:val="24"/>
        </w:rPr>
        <w:t xml:space="preserve">частью 3 статьи 1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Федерального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закона</w:t>
        </w:r>
      </w:hyperlink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от  06.10.2003 № 131-ФЗ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eastAsia="Calibri" w:cs="Times New Roman" w:ascii="Times New Roman" w:hAnsi="Times New Roman"/>
          <w:bCs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4"/>
          <w:szCs w:val="24"/>
        </w:rPr>
        <w:t>",  закрепляются следующие вопросы местного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7) участие в предупреждении и ликвидации последствий чрезвычайных ситуаций в границах по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8) организация библиотечного обслуживания населения, комплектование и обеспечение сохранности библиотечных фондов библиотек по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9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1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2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3) 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по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4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5) организация ритуальных услуг и содержание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6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7) создание, содержание и организация деятельности аварийно-спасательных служб и (или) аварийно-спасательных формирований на территории поселения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8) 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9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0) осуществление в пределах, установленных водным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0) осуществление муниципального лесного контрол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3) оказание поддержки социально ориентированным некоммерческим организациям в пределах полномочий, установленных </w:t>
      </w: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статьями 31.1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31.3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Федерального закона от 12.01.96 № 7-ФЗ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eastAsia="Calibri" w:cs="Times New Roman" w:ascii="Times New Roman" w:hAnsi="Times New Roman"/>
          <w:sz w:val="24"/>
          <w:szCs w:val="24"/>
        </w:rPr>
        <w:t>О некоммерческих организациях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4) осуществление муниципального контроля на территории особой экономической зон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10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6) осуществление мер по противодействию коррупции в границах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стоящий Закон вступает в силу с 1 января 2015 го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ременно исполняющ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язанности Губернат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      М.В. КОВТУ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 проекту закона Мурманской области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б отдельных вопросах местного значения сельских поселений Мурманской области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27 мая 2014 года вступил в силу Федеральный закон от 27.05.2014 №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м Федеральным законом с 1 января 2015 года из компетенции органов местного самоуправления сельских поселений исключаются вопросы местного значения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и в границах поселения электро-, тепло-, газо- и водоснабжения населения, водоотведения, снабжения населения топлив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рожной деятельности в отношении автомобильных дорог местного знач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условий дл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ию муниципального жилищного контрол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условий для предоставления транспортных услуг населению и организации транспортного обслуживания населения в границах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ю в профилактике терроризма и экстремизм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ю условий для реализации мер, направленных на укрепление межнационального и межконфессионального соглас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ю в предупреждении и ликвидации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и библиотечного обслуживания на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хранению, использованию и популяризации объектов культурного наследия (памятников истории и культур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организации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 поселени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и ритуальных услуг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, содержанию и организации деятельности аварийно-спасательных служб и (или) аварийно-спасательных формирований на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ю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ю, развитию и обеспечению охраны лечебно-оздоровительных местностей и курортов местного значения, а также осуществлению муниципального контроля в области использования и охраны особо охраняемых природных территорий местного знач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ию полномочий собственника водных объек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ю муниципального лес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условий для деятельности добровольных формирований населения по охране общественно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ю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ю поддержки социально ориентированным некоммерческим организац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ю муниципального контроля на территории особой экономической зо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ю выполнения работ, необходимых для создания искусственных земельных участк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енные вопросы местного значения с 1 января 2015 года отнесены к полномочиям муниципальных район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, указанным Федеральным законом предусмотрено, что законами субъектов Российской Федерации названые вопросы местного значения могут быть вновь закреплены за сельскими поселениям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отнесение данных вопросов местного значения к компетенции муниципальных районов потребует проведение дополнительных мероприятий по передаче имущества из собственности сельских поселений в собственность муниципальных районов, созданию новых учреждений (предприятий) либо решению вопросов по смене собственника существующих муниципальных учреждений (предприятий). Средства на указанные мероприятия в бюджетах муниципальных образований не предусмотрен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 августе 2014 года было проведено заседание Правления Ассоциации "Совет муниципальных образований Мурманской области" и заседание Межведомственной комиссии по совершенствованию территориальной организации местного самоуправления в Мурманской области. В ходе проведенных заседаний представители муниципальных образований Мурманской области предложи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едусмотреть в законе Мурманской области осуществление в 2015 году органами местного самоуправления сельских поселений Мурманской области вопросов местного значения, возложенных на них Федеральным законом от 06.10.2003 № 131-ФЗ "Об общих принципах организации местного самоуправления в Российской Федерации" в редакции, действовавшей до принятия Федерального закона от 27.05.2014 № 136-ФЗ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здать  при  Ассоциации "Совет муниципальных образований Мурманской области" рабочую группу для выработки предложений о передаче в 2017 году полномочий с уровня сельского поселения на уровень муниципального рай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ывая изложенное, законопроектом предлагается с 1 января 2015 года закрепить перечисленные вопросы местного значения за сельскими поселениями Мурман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и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отдельных вопросах местного значения сельских поселений Мурманской области</w:t>
      </w:r>
      <w:r>
        <w:rPr>
          <w:rFonts w:cs="Times New Roman" w:ascii="Times New Roman" w:hAnsi="Times New Roman"/>
          <w:sz w:val="24"/>
          <w:szCs w:val="24"/>
        </w:rPr>
        <w:t>" не потребует расходов средств областного бюджета, а также принятия, изменения или признания утратившими силу нормативных правовых актов Мурма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lang w:val="ru-RU" w:bidi="ar-SA"/>
    </w:rPr>
  </w:style>
  <w:style w:type="character" w:styleId="Style15">
    <w:name w:val="Верхний колонтитул Знак"/>
    <w:basedOn w:val="Style5"/>
    <w:qFormat/>
    <w:rPr>
      <w:rFonts w:ascii="Calibri" w:hAnsi="Calibri" w:eastAsia="Times New Roman" w:cs="Calibri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E3AAD6D72FFD7266E960111F6BDBF1DF435313FD56D7A0DA6D459D1759325CD7F01EC198209011DESFL" TargetMode="External"/><Relationship Id="rId3" Type="http://schemas.openxmlformats.org/officeDocument/2006/relationships/hyperlink" Target="consultantplus://offline/ref=B6C0C1BD921794CB2AA7B9B82CF3FBE48B08FCD54734C1798267458BF59E708AE81F68FA4C838152y4e7F" TargetMode="External"/><Relationship Id="rId4" Type="http://schemas.openxmlformats.org/officeDocument/2006/relationships/hyperlink" Target="consultantplus://offline/ref=B6C0C1BD921794CB2AA7B9B82CF3FBE48B08F9D1463BC1798267458BF59E708AE81F68F9y4eEF" TargetMode="External"/><Relationship Id="rId5" Type="http://schemas.openxmlformats.org/officeDocument/2006/relationships/hyperlink" Target="consultantplus://offline/ref=B6C0C1BD921794CB2AA7B9B82CF3FBE48B08FAD94A3FC1798267458BF59E708AE81F68F84Cy8e5F" TargetMode="External"/><Relationship Id="rId6" Type="http://schemas.openxmlformats.org/officeDocument/2006/relationships/hyperlink" Target="consultantplus://offline/ref=B6C0C1BD921794CB2AA7B9B82CF3FBE48B08FAD94A3FC1798267458BF5y9eEF" TargetMode="External"/><Relationship Id="rId7" Type="http://schemas.openxmlformats.org/officeDocument/2006/relationships/hyperlink" Target="consultantplus://offline/ref=B6C0C1BD921794CB2AA7B9B82CF3FBE48B08FBD84B35C1798267458BF59E708AE81F68FA4C83825Dy4eEF" TargetMode="External"/><Relationship Id="rId8" Type="http://schemas.openxmlformats.org/officeDocument/2006/relationships/hyperlink" Target="consultantplus://offline/ref=B6C0C1BD921794CB2AA7B9B82CF3FBE48B08F9D1413DC1798267458BF59E708AE81F68FA4Fy8e7F" TargetMode="External"/><Relationship Id="rId9" Type="http://schemas.openxmlformats.org/officeDocument/2006/relationships/hyperlink" Target="consultantplus://offline/ref=B6C0C1BD921794CB2AA7B9B82CF3FBE48B08F9D1413DC1798267458BF59E708AE81F68FA4By8e0F" TargetMode="External"/><Relationship Id="rId10" Type="http://schemas.openxmlformats.org/officeDocument/2006/relationships/hyperlink" Target="consultantplus://offline/ref=B6C0C1BD921794CB2AA7B9B82CF3FBE48B0BF9D84B3BC1798267458BF59E708AE81F68FA4C83805Cy4e6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45:00Z</dcterms:created>
  <dc:creator>Браславская</dc:creator>
  <dc:description/>
  <cp:keywords/>
  <dc:language>en-US</dc:language>
  <cp:lastModifiedBy>ivmark</cp:lastModifiedBy>
  <cp:lastPrinted>2014-09-10T10:39:00Z</cp:lastPrinted>
  <dcterms:modified xsi:type="dcterms:W3CDTF">2014-09-12T11:54:00Z</dcterms:modified>
  <cp:revision>15</cp:revision>
  <dc:subject/>
  <dc:title/>
</cp:coreProperties>
</file>